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26035</wp:posOffset>
                </wp:positionV>
                <wp:extent cx="6417310" cy="9900920"/>
                <wp:effectExtent l="0" t="0" r="72263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9901080"/>
                          <a:chOff x="0" y="0"/>
                          <a:chExt cx="6417360" cy="990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2452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000" y="0"/>
                            <a:ext cx="297936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2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-14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«Красноярский жилищно-коммунальный компле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3520" y="9780120"/>
                            <a:ext cx="297936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960" y="9209880"/>
                            <a:ext cx="320868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ул.  Парижской  Коммуны, 41,   г.Красноярск,  Россия, 66004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2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тел. / факс: 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6"/>
                                  <w:szCs w:val="6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15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(391) 252 – 87 – 91 / 211 – 39 - 9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О  К П  О    7 1 7 7 8 0 6  8,        И Н Н / К П П       2  4  6  6 1 1 4 2 1 5 / 2  4  6  7  5 0  0  0 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w  w  w .   k r a s k o m.  c o m ,             e - m a i I :        k r a s k o m  @  k  r a s k o m .   c o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30120" y="8302680"/>
                            <a:ext cx="5644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2.05pt;width:505.35pt;height:779.6pt" coordorigin="65,-41" coordsize="10107,15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;top:-40;width:9834;height:9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-41;width:4691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2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-14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«Красноярский жилищно-коммунальный компле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361;width:4691;height:1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17;top:14463;width:5052;height:9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ул.  Парижской  Коммуны, 41,   г.Красноярск,  Россия, 66004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2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тел. / факс:  </w:t>
                        </w:r>
                        <w:r>
                          <w:rPr>
                            <w:kern w:val="2"/>
                            <w:spacing w:val="28"/>
                            <w:sz w:val="6"/>
                            <w:szCs w:val="6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8"/>
                            <w:sz w:val="15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(391) 252 – 87 – 91 / 211 – 39 - 9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О  К П  О    7 1 7 7 8 0 6  8,        И Н Н / К П П       2  4  6  6 1 1 4 2 1 5 / 2  4  6  7  5 0  0  0 1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w  w  w .   k r a s k o m.  c o m ,             e - m a i I :        k r a s k o m  @  k  r a s k o m .   c o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3034;width:888;height:1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й к проекту инвестиционной программы ООО «КрасК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объектов, используемых в сфере электроснабжения города Красноярска,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ООО «КрасКом» по развитию объектов, используемых в сфере электроснабжения города Красноярска, на 2018-2020 годы утверждена министерством промышленности, энергетики и торговли Красноярского края Приказом от 27.10.2017 № 08-111, изменения в вышеуказанную инвестиционную программу (корректировка мероприятий 2018 года) утверждены министерством промышленности, энергетики и жилищно-коммунального хозяйства Приказом от 16.07.2018 № 08-100. Утвержденные программы размещены на официальном сайте министерства в сети интернет по адресу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skstat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promtorg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energ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elektroseti</w:t>
      </w:r>
      <w:r>
        <w:rPr>
          <w:sz w:val="28"/>
          <w:szCs w:val="28"/>
          <w:u w:val="single"/>
        </w:rPr>
        <w:t>/0/</w:t>
      </w:r>
      <w:r>
        <w:rPr>
          <w:sz w:val="28"/>
          <w:szCs w:val="28"/>
          <w:u w:val="single"/>
          <w:lang w:val="en-US"/>
        </w:rPr>
        <w:t>id</w:t>
      </w:r>
      <w:r>
        <w:rPr>
          <w:sz w:val="28"/>
          <w:szCs w:val="28"/>
          <w:u w:val="single"/>
        </w:rPr>
        <w:t>/20455/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16.07.2018 по 14.01.2018 (включительно) предложений по корректировке утвержденной инвестиционной программы от лиц, прошедших авторизацию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в адрес ООО «КрасКом» не поступало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856"/>
      </w:tblGrid>
      <w:tr>
        <w:trPr>
          <w:trHeight w:val="284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9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ано с использованием электронной цифровой </w:t>
      </w:r>
    </w:p>
    <w:p>
      <w:pPr>
        <w:pStyle w:val="Normal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и от 19.12.2018 серийный номер </w:t>
      </w:r>
    </w:p>
    <w:p>
      <w:pPr>
        <w:pStyle w:val="Normal"/>
        <w:ind w:firstLine="4253"/>
        <w:jc w:val="both"/>
        <w:rPr>
          <w:sz w:val="22"/>
          <w:szCs w:val="22"/>
        </w:rPr>
      </w:pPr>
      <w:r>
        <w:rPr>
          <w:sz w:val="22"/>
          <w:szCs w:val="22"/>
        </w:rPr>
        <w:t>01 af 63 e0 7a c4 0c d2 80 e9 11 3e 03 c5 01 10 69</w:t>
      </w:r>
    </w:p>
    <w:sectPr>
      <w:footerReference w:type="default" r:id="rId8"/>
      <w:type w:val="nextPage"/>
      <w:pgSz w:w="11906" w:h="16838"/>
      <w:pgMar w:left="1560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iv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ергач Виктория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6-74-9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1:00Z</dcterms:created>
  <dc:creator>kau</dc:creator>
  <dc:description/>
  <cp:keywords/>
  <dc:language>en-US</dc:language>
  <cp:lastModifiedBy>Дергач Виктория Владимировна</cp:lastModifiedBy>
  <cp:lastPrinted>2016-03-31T14:31:00Z</cp:lastPrinted>
  <dcterms:modified xsi:type="dcterms:W3CDTF">2019-01-14T07:09:00Z</dcterms:modified>
  <cp:revision>8</cp:revision>
  <dc:subject/>
  <dc:title>П</dc:title>
</cp:coreProperties>
</file>